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ords That Are Not Hea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On Public T.V.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ritten by George Carl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Typed by MIDI Amin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words that are not normally said on TV.  George Ca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ollecting them a few years ago, start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</w:t>
        <w:tab/>
        <w:tab/>
        <w:t>Piss</w:t>
        <w:tab/>
        <w:tab/>
        <w:t>Fuck</w:t>
        <w:tab/>
        <w:tab/>
        <w:t>Cunt</w:t>
        <w:tab/>
        <w:tab/>
        <w:t>Cock-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-fucker</w:t>
        <w:tab/>
        <w:t>T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t</w:t>
        <w:tab/>
        <w:tab/>
        <w:t>Turd</w:t>
        <w:tab/>
        <w:tab/>
        <w:t>T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ll see, the list has grown quite a bit since then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</w:t>
        <w:tab/>
        <w:tab/>
        <w:t>Balls</w:t>
        <w:tab/>
        <w:tab/>
        <w:t>Prick</w:t>
        <w:tab/>
        <w:tab/>
        <w:t xml:space="preserve">Asshole </w:t>
        <w:tab/>
        <w:t>Ja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koff </w:t>
        <w:tab/>
        <w:t xml:space="preserve">Scumbag </w:t>
        <w:tab/>
        <w:t>Douchebag</w:t>
        <w:tab/>
        <w:t xml:space="preserve">Hard-on </w:t>
        <w:tab/>
        <w:t>Ro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r</w:t>
        <w:tab/>
        <w:tab/>
        <w:t>Stiff</w:t>
        <w:tab/>
        <w:tab/>
        <w:t>Piss hard</w:t>
        <w:tab/>
        <w:t>Blueballs</w:t>
        <w:tab/>
        <w:t>N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z</w:t>
        <w:tab/>
        <w:tab/>
        <w:t>Gash</w:t>
        <w:tab/>
        <w:tab/>
        <w:t>Slash</w:t>
        <w:tab/>
        <w:tab/>
        <w:t>Hole</w:t>
        <w:tab/>
        <w:tab/>
        <w:t>S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ch</w:t>
        <w:tab/>
        <w:tab/>
        <w:t>Box</w:t>
        <w:tab/>
        <w:tab/>
        <w:t>Beaver</w:t>
        <w:tab/>
        <w:tab/>
        <w:t>Pussy</w:t>
        <w:tab/>
        <w:tab/>
        <w:t>Bearded C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ssom </w:t>
        <w:tab/>
        <w:t>Cum</w:t>
        <w:tab/>
        <w:tab/>
        <w:t>Cream</w:t>
        <w:tab/>
        <w:tab/>
        <w:t>Juice</w:t>
        <w:tab/>
        <w:tab/>
        <w:t>P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ker-head</w:t>
        <w:tab/>
        <w:t>Pecker tracks</w:t>
        <w:tab/>
        <w:t>Dick</w:t>
        <w:tab/>
        <w:tab/>
        <w:t>Dork</w:t>
        <w:tab/>
        <w:tab/>
        <w:t>D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ecker</w:t>
        <w:tab/>
        <w:t>Wang</w:t>
        <w:tab/>
        <w:tab/>
        <w:t xml:space="preserve">Schlong </w:t>
        <w:tab/>
        <w:t>Schwantz</w:t>
        <w:tab/>
        <w:t>P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s</w:t>
        <w:tab/>
        <w:tab/>
        <w:t>Ass</w:t>
        <w:tab/>
        <w:tab/>
        <w:t>Butt</w:t>
        <w:tab/>
        <w:tab/>
        <w:t>Hiney</w:t>
        <w:tab/>
        <w:tab/>
        <w:t>Tuc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</w:t>
        <w:tab/>
        <w:tab/>
        <w:t>Buns</w:t>
        <w:tab/>
        <w:tab/>
        <w:t>Cheek</w:t>
        <w:tab/>
        <w:tab/>
        <w:t>Screw</w:t>
        <w:tab/>
        <w:tab/>
        <w:t>L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dle</w:t>
        <w:tab/>
        <w:tab/>
        <w:t>Plow</w:t>
        <w:tab/>
        <w:tab/>
        <w:t>Hump</w:t>
        <w:tab/>
        <w:tab/>
        <w:t>Bang</w:t>
        <w:tab/>
        <w:tab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</w:t>
        <w:tab/>
        <w:tab/>
        <w:t>Wham</w:t>
        <w:tab/>
        <w:tab/>
        <w:t>Knock up</w:t>
        <w:tab/>
        <w:t>Bugger</w:t>
        <w:tab/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s</w:t>
        <w:tab/>
        <w:tab/>
        <w:t xml:space="preserve">Bazooms </w:t>
        <w:tab/>
        <w:t>Knockers</w:t>
        <w:tab/>
        <w:t>Knobs</w:t>
        <w:tab/>
        <w:tab/>
        <w:t>Lu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</w:t>
        <w:tab/>
        <w:t>Dildo</w:t>
        <w:tab/>
        <w:tab/>
        <w:t>Joystick</w:t>
        <w:tab/>
        <w:t>Hair pie</w:t>
        <w:tab/>
        <w:t>M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hole</w:t>
        <w:tab/>
        <w:t xml:space="preserve">Rim job </w:t>
        <w:tab/>
        <w:t>Blow job</w:t>
        <w:tab/>
        <w:t>Sugarbowl pie</w:t>
        <w:tab/>
        <w:t>Su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head</w:t>
        <w:tab/>
        <w:t>Sit on my face</w:t>
        <w:tab/>
        <w:t>Butt fuck</w:t>
        <w:tab/>
        <w:t>Finger fuck</w:t>
        <w:tab/>
        <w:t>C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et</w:t>
        <w:tab/>
        <w:tab/>
        <w:t>69</w:t>
        <w:tab/>
        <w:tab/>
        <w:t>71 (which is 69 with two fingers up your 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y chain</w:t>
        <w:tab/>
        <w:t>Circle jerk</w:t>
        <w:tab/>
        <w:t>Cock teaser</w:t>
        <w:tab/>
        <w:t>Wet dream</w:t>
        <w:tab/>
        <w:t>Cunt-st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sy-whipped</w:t>
        <w:tab/>
        <w:t>Short arm</w:t>
        <w:tab/>
        <w:t>Tuna taco</w:t>
        <w:tab/>
        <w:t>Group grope</w:t>
        <w:tab/>
        <w:t>Bull d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ing the chicken</w:t>
        <w:tab/>
        <w:tab/>
        <w:t>Gang bang</w:t>
        <w:tab/>
        <w:t>Ball breaker</w:t>
        <w:tab/>
        <w:t>Ball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kin</w:t>
        <w:tab/>
        <w:tab/>
        <w:t>Bananas and cream</w:t>
        <w:tab/>
        <w:tab/>
        <w:t>Up the old dirt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</w:t>
        <w:tab/>
        <w:tab/>
        <w:t>Beat your meat</w:t>
        <w:tab/>
        <w:t>Whack off</w:t>
        <w:tab/>
        <w:t>Poon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gging your dong</w:t>
        <w:tab/>
        <w:tab/>
        <w:t>Pounding your pud</w:t>
        <w:tab/>
        <w:tab/>
        <w:t>Dingleber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 bishop</w:t>
        <w:tab/>
        <w:tab/>
        <w:t>Milking the lizard</w:t>
        <w:tab/>
        <w:tab/>
        <w:t>Sit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packer</w:t>
        <w:tab/>
        <w:t>Fart face</w:t>
        <w:tab/>
        <w:t>Old fart</w:t>
        <w:tab/>
        <w:t>Farting around</w:t>
        <w:tab/>
        <w:t>Fart sn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m</w:t>
        <w:tab/>
        <w:tab/>
        <w:t>Snake</w:t>
        <w:tab/>
        <w:tab/>
        <w:t>Raincoat</w:t>
        <w:tab/>
        <w:t xml:space="preserve">Quickie </w:t>
        <w:tab/>
        <w:t>Qu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  <w:tab/>
        <w:tab/>
        <w:t>Putz</w:t>
        <w:tab/>
        <w:tab/>
        <w:t xml:space="preserve">Put out </w:t>
        <w:tab/>
        <w:t>Push</w:t>
        <w:tab/>
        <w:tab/>
        <w:t>Beef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style</w:t>
        <w:tab/>
        <w:t>Pop your cookies</w:t>
        <w:tab/>
        <w:tab/>
        <w:t>Bust your nuts</w:t>
        <w:tab/>
        <w:t>Kn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eyed monster</w:t>
        <w:tab/>
        <w:tab/>
        <w:t>Pocket pool</w:t>
        <w:tab/>
        <w:t>Tail</w:t>
        <w:tab/>
        <w:tab/>
        <w:t>P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 the pickle</w:t>
        <w:tab/>
        <w:tab/>
        <w:t>One man band</w:t>
        <w:tab/>
        <w:t xml:space="preserve">Snapper </w:t>
        <w:tab/>
        <w:t>No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</w:t>
        <w:tab/>
        <w:tab/>
        <w:t>Shaft</w:t>
        <w:tab/>
        <w:tab/>
        <w:t>Stick</w:t>
        <w:tab/>
        <w:tab/>
        <w:t>Piece of ass</w:t>
        <w:tab/>
        <w:t>Godda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p</w:t>
        <w:tab/>
        <w:tab/>
        <w:t>Hooker</w:t>
        <w:tab/>
        <w:tab/>
        <w:t>Punk</w:t>
        <w:tab/>
        <w:tab/>
        <w:t>Faggot</w:t>
        <w:tab/>
        <w:tab/>
        <w:t>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zzie</w:t>
        <w:tab/>
        <w:tab/>
        <w:t>Box lunch</w:t>
        <w:tab/>
        <w:t xml:space="preserve">Seafood </w:t>
        <w:tab/>
        <w:t>Hand job</w:t>
        <w:tab/>
        <w:t>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</w:t>
        <w:tab/>
        <w:tab/>
        <w:t>Head job</w:t>
        <w:tab/>
        <w:t>Hot nuts</w:t>
        <w:tab/>
        <w:t xml:space="preserve">Hum job </w:t>
        <w:tab/>
        <w:t>P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y roll</w:t>
        <w:tab/>
        <w:t>Jerk the gerkin Lob</w:t>
        <w:tab/>
        <w:tab/>
        <w:t>Meat whistle</w:t>
        <w:tab/>
        <w:t>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 fan</w:t>
        <w:tab/>
        <w:t>Middle leg</w:t>
        <w:tab/>
        <w:t>Whanking</w:t>
        <w:tab/>
        <w:t>Bootie</w:t>
        <w:tab/>
        <w:tab/>
        <w:t>Love mus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in' pussy  Bitch           Bastard         Clam            Bite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' up mustard road           Bone-on         Bush      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t lapper</w:t>
        <w:tab/>
        <w:t>Cherry</w:t>
        <w:tab/>
        <w:tab/>
        <w:t>Tools</w:t>
        <w:tab/>
        <w:tab/>
        <w:t>Dingus</w:t>
        <w:tab/>
        <w:tab/>
        <w:t>Qu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m</w:t>
        <w:tab/>
        <w:tab/>
        <w:t xml:space="preserve">Get off </w:t>
        <w:tab/>
        <w:t>Joint</w:t>
        <w:tab/>
        <w:tab/>
        <w:t>Piece</w:t>
        <w:tab/>
        <w:tab/>
        <w:t>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  <w:tab/>
        <w:tab/>
        <w:t>Crack</w:t>
        <w:tab/>
        <w:tab/>
        <w:t>Cooch</w:t>
        <w:tab/>
        <w:tab/>
        <w:t>Crud</w:t>
        <w:tab/>
        <w:tab/>
        <w:t>E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</w:t>
        <w:tab/>
        <w:t>Up your ass</w:t>
        <w:tab/>
        <w:t>Get laid</w:t>
        <w:tab/>
        <w:t>Fuck off</w:t>
        <w:tab/>
        <w:t>Pis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s on you</w:t>
        <w:tab/>
        <w:t>Stick it</w:t>
        <w:tab/>
        <w:t>Stuff it</w:t>
        <w:tab/>
        <w:t>Ram it</w:t>
        <w:tab/>
        <w:tab/>
        <w:t>Ja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m it </w:t>
        <w:tab/>
        <w:t>Horny</w:t>
        <w:tab/>
        <w:tab/>
        <w:t>Peter</w:t>
        <w:tab/>
        <w:tab/>
        <w:t>The one-eyed wonder 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ass</w:t>
        <w:tab/>
        <w:t>Little brown eyeball</w:t>
        <w:tab/>
        <w:tab/>
        <w:t>Golden showers</w:t>
        <w:tab/>
        <w:t>Pound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 in the boat Brown eyes</w:t>
        <w:tab/>
        <w:t>Brown nose</w:t>
        <w:tab/>
        <w:t>Sloppy seconds</w:t>
        <w:tab/>
        <w:t>Rod of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n cluster fuck</w:t>
        <w:tab/>
        <w:tab/>
        <w:t>Copping a feel</w:t>
        <w:tab/>
        <w:t>Copping a ch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ing a joint On the rag</w:t>
        <w:tab/>
        <w:t>Flying the flag Riding the cotton p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ping your wick</w:t>
        <w:tab/>
        <w:tab/>
        <w:t>Going down on</w:t>
        <w:tab/>
        <w:t>Dry hump</w:t>
        <w:tab/>
        <w:t>Fist f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flute</w:t>
        <w:tab/>
        <w:t>French job</w:t>
        <w:tab/>
        <w:t>Furburger</w:t>
        <w:tab/>
        <w:t>Nuts</w:t>
        <w:tab/>
        <w:tab/>
        <w:t>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rocks off</w:t>
        <w:tab/>
        <w:tab/>
        <w:t>Get in</w:t>
        <w:tab/>
        <w:tab/>
        <w:t>Get it up</w:t>
        <w:tab/>
        <w:t>G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</w:t>
        <w:tab/>
        <w:tab/>
        <w:t>Deezledike</w:t>
        <w:tab/>
        <w:t>Rubber</w:t>
        <w:tab/>
        <w:tab/>
        <w:t>Shoot</w:t>
        <w:tab/>
        <w:tab/>
        <w:t>S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</w:t>
        <w:tab/>
        <w:tab/>
        <w:t>Cocksman</w:t>
        <w:tab/>
        <w:t>Tit fuck</w:t>
        <w:tab/>
        <w:t>Tong</w:t>
        <w:tab/>
        <w:tab/>
        <w:t>Rough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</w:t>
        <w:tab/>
        <w:tab/>
        <w:t>Weenie</w:t>
        <w:tab/>
        <w:tab/>
        <w:t>And...</w:t>
        <w:tab/>
        <w:tab/>
        <w:t>Yodeling in the g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esented by MIDI Amin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Call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errapin Station AE</w:t>
        <w:tab/>
        <w:t>(505)865-088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w:CICADA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urth Reich BBS</w:t>
        <w:tab/>
        <w:t>(505)298-1705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Ind. Passwords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